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42" w:hanging="0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ind w:left="142" w:hanging="0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ind w:left="142" w:hanging="0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ind w:left="142" w:hanging="0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ind w:left="142" w:hanging="0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tbl>
      <w:tblPr>
        <w:tblW w:w="94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482"/>
        <w:gridCol w:w="1985"/>
        <w:gridCol w:w="708"/>
        <w:gridCol w:w="873"/>
      </w:tblGrid>
      <w:tr>
        <w:trPr>
          <w:cantSplit w:val="true"/>
        </w:trPr>
        <w:tc>
          <w:tcPr>
            <w:tcW w:w="9408" w:type="dxa"/>
            <w:gridSpan w:val="5"/>
            <w:tcBorders/>
          </w:tcPr>
          <w:p>
            <w:pPr>
              <w:pStyle w:val="Heading1"/>
              <w:spacing w:before="24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ateriālu specifikācija markai ELT( piebraucamie ceļi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Nr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Materiālu nosaukums un tehniskais raksturojum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ips, mar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Mērv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Daudz.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lv-LV"/>
              </w:rPr>
              <w:t xml:space="preserve">0,4 kV apgaismojuma kabeļu tīk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8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Apgaismojuma armatūra  220V, 150W, IP65  firma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Nātrija spuldze                  220V, 150W                    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lv-LV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lv-LV"/>
              </w:rPr>
              <w:t>HSE-I  150W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abelis ar alumīnija dzīslām        šķērsgriezums  4 x 50 m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²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AXMK – 1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m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90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abelis ar alumīnija dzīslām        šķērsgriezums  4 x 16 m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²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AXMK – 1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m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abeļa gala apdare                     šķērsgriezums  4 x 50 m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ompl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4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abeļa gala apdare                     šķērsgriezums  4 x 16 m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ompl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Cinkots metāla balsts ar betona pamatni ,H=8,0m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Kronšteins apgaismojuma armatūra stiprināšanai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apara kabelis                            šķērsgriezums  3 x 2, 5 m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MMJ-3x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19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Plastmasas caurule l-6,0m                                 Arot  DVK 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Plastmasas caurules uzgalis                               Arot E 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Plastmasas caurules uzmava                              Arot M 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Brīdinoša sarkana plastmasas signāllenta        Arot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m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88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abeļa savienojuma uzmava      šķērsgriezums 4 x 50 m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ZRMZ – 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ompl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Drošinātājs E27 ar  patron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Smil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m³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53,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17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Palīgmateriāl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kompl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Nr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Materiālu nosaukums un tehniskais raksturojum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Tips, mar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Mērv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  <w:t>Daudz.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lv-LV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lv-LV"/>
              </w:rPr>
              <w:t>0,4 kV spēka kabeļu tīkl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lv-LV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8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Rezerves plastmasas caurule l-6,0m            “Arot “ DVK 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Nr.106 60211- 110/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Rezerves plastmasas caurules uzgalis          “Arot “  E 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Nr.106 604 6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Rezerves plastmasas caurules uzmava          “Arot “  M 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Nr.106 604 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g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  <w:t xml:space="preserve">Būvniecībā var izmantot citu firmu analogus materiālus, kuru tehniskie parametri atbilst specifikācijā uzrādītajiem. </w:t>
      </w:r>
    </w:p>
    <w:p>
      <w:pPr>
        <w:pStyle w:val="Normal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  <w:t>Beramie materiāli doti blīvā iebūvētā veidā, gabalmateriāli doti iebūvētā veidā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  <w:t>Materiālu komplektācija atbilstoši izgatavotāja instrukcijām.</w:t>
      </w:r>
    </w:p>
    <w:p>
      <w:pPr>
        <w:pStyle w:val="Normal"/>
        <w:tabs>
          <w:tab w:val="clear" w:pos="720"/>
          <w:tab w:val="left" w:pos="360" w:leader="none"/>
        </w:tabs>
        <w:ind w:left="142" w:hanging="0"/>
        <w:rPr>
          <w:rFonts w:ascii="Arial" w:hAnsi="Arial" w:cs="Arial"/>
          <w:sz w:val="18"/>
          <w:szCs w:val="18"/>
          <w:lang w:val="lv-LV"/>
        </w:rPr>
      </w:pPr>
      <w:r>
        <w:rPr>
          <w:rFonts w:cs="Arial" w:ascii="Arial" w:hAnsi="Arial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360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lang w:val="lv-LV"/>
        </w:rPr>
        <w:t xml:space="preserve">Sastādīja:  K.Draviņš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eutonica"/>
    <w:charset w:val="ba"/>
    <w:family w:val="roman"/>
    <w:pitch w:val="variable"/>
  </w:font>
  <w:font w:name="Arial">
    <w:charset w:val="ba"/>
    <w:family w:val="swiss"/>
    <w:pitch w:val="variable"/>
  </w:font>
  <w:font w:name="Teutonica">
    <w:charset w:val="00"/>
    <w:family w:val="roman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18"/>
        <w:szCs w:val="18"/>
        <w:lang w:val="lv-LV"/>
      </w:rPr>
      <w:t xml:space="preserve">Jaunā  Ventspils tilta un pievedceļu  tehniskais projekts ,  Ventspils                                                              </w:t>
    </w:r>
    <w:r>
      <w:rPr>
        <w:sz w:val="18"/>
        <w:szCs w:val="18"/>
      </w:rPr>
      <w:t xml:space="preserve">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(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364" w:leader="none"/>
      </w:tabs>
      <w:ind w:left="6804" w:right="282" w:hanging="0"/>
      <w:rPr>
        <w:lang w:val="lv-LV"/>
      </w:rPr>
    </w:pPr>
    <w:r>
      <w:rPr>
        <w:lang w:val="lv-LV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eutonica" w:hAnsi="Times New Roman;Teutonica" w:eastAsia="Times New Roman;Teutonica" w:cs="Times New Roman;Teutonic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eutonica" w:hAnsi="Teutonica" w:cs="Teutonica"/>
      <w:b/>
      <w:bCs/>
      <w:color w:val="000000"/>
      <w:lang w:val="lv-LV"/>
    </w:rPr>
  </w:style>
  <w:style w:type="character" w:styleId="WW8Num2z0">
    <w:name w:val="WW8Num2z0"/>
    <w:qFormat/>
    <w:rPr>
      <w:rFonts w:ascii="Symbol" w:hAnsi="Symbol" w:cs="Times New Roman;Teuton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eutonica"/>
    </w:rPr>
  </w:style>
  <w:style w:type="character" w:styleId="WW8Num6z0">
    <w:name w:val="WW8Num6z0"/>
    <w:qFormat/>
    <w:rPr>
      <w:rFonts w:ascii="Symbol" w:hAnsi="Symbol" w:cs="Times New Roman;Teuton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euton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;Teutonica"/>
    </w:rPr>
  </w:style>
  <w:style w:type="character" w:styleId="WW8Num7z3">
    <w:name w:val="WW8Num7z3"/>
    <w:qFormat/>
    <w:rPr>
      <w:rFonts w:ascii="Symbol" w:hAnsi="Symbol" w:cs="Times New Roman;Teutonica"/>
    </w:rPr>
  </w:style>
  <w:style w:type="character" w:styleId="WW8Num9z0">
    <w:name w:val="WW8Num9z0"/>
    <w:qFormat/>
    <w:rPr>
      <w:rFonts w:ascii="Symbol" w:hAnsi="Symbol" w:cs="Times New Roman;Teuton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;Teutonica"/>
    </w:rPr>
  </w:style>
  <w:style w:type="character" w:styleId="WW8Num10z0">
    <w:name w:val="WW8Num10z0"/>
    <w:qFormat/>
    <w:rPr>
      <w:rFonts w:ascii="Symbol" w:hAnsi="Symbol" w:cs="Times New Roman;Teuton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;Teuton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;Teutonica"/>
    </w:rPr>
  </w:style>
  <w:style w:type="character" w:styleId="WW8Num11z3">
    <w:name w:val="WW8Num11z3"/>
    <w:qFormat/>
    <w:rPr>
      <w:rFonts w:ascii="Symbol" w:hAnsi="Symbol" w:cs="Times New Roman;Teutonic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;Teutonica"/>
    </w:rPr>
  </w:style>
  <w:style w:type="character" w:styleId="WW8Num13z3">
    <w:name w:val="WW8Num13z3"/>
    <w:qFormat/>
    <w:rPr>
      <w:rFonts w:ascii="Symbol" w:hAnsi="Symbol" w:cs="Times New Roman;Teutonica"/>
    </w:rPr>
  </w:style>
  <w:style w:type="character" w:styleId="WW8Num14z0">
    <w:name w:val="WW8Num14z0"/>
    <w:qFormat/>
    <w:rPr>
      <w:rFonts w:ascii="Times New Roman;Teutonica" w:hAnsi="Times New Roman;Teutonica" w:cs="Times New Roman;Teuton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;Teutonica"/>
    </w:rPr>
  </w:style>
  <w:style w:type="character" w:styleId="WW8Num15z3">
    <w:name w:val="WW8Num15z3"/>
    <w:qFormat/>
    <w:rPr>
      <w:rFonts w:ascii="Symbol" w:hAnsi="Symbol" w:cs="Times New Roman;Teutonica"/>
    </w:rPr>
  </w:style>
  <w:style w:type="character" w:styleId="WW8Num16z0">
    <w:name w:val="WW8Num16z0"/>
    <w:qFormat/>
    <w:rPr>
      <w:rFonts w:ascii="Symbol" w:hAnsi="Symbol" w:cs="Times New Roman;Teutonic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;Teutonica"/>
    </w:rPr>
  </w:style>
  <w:style w:type="character" w:styleId="WW8Num17z0">
    <w:name w:val="WW8Num17z0"/>
    <w:qFormat/>
    <w:rPr>
      <w:rFonts w:ascii="Symbol" w:hAnsi="Symbol" w:cs="Times New Roman;Teuton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;Teuton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;Teutonica"/>
    </w:rPr>
  </w:style>
  <w:style w:type="character" w:styleId="WW8Num18z3">
    <w:name w:val="WW8Num18z3"/>
    <w:qFormat/>
    <w:rPr>
      <w:rFonts w:ascii="Symbol" w:hAnsi="Symbol" w:cs="Times New Roman;Teuton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20:00Z</dcterms:created>
  <dc:creator>Ivan</dc:creator>
  <dc:description/>
  <cp:keywords/>
  <dc:language>en-US</dc:language>
  <cp:lastModifiedBy>Kārlis</cp:lastModifiedBy>
  <dcterms:modified xsi:type="dcterms:W3CDTF">2007-10-24T05:07:00Z</dcterms:modified>
  <cp:revision>34</cp:revision>
  <dc:subject/>
  <dc:title>Materiālu specifikācija markai ELT</dc:title>
</cp:coreProperties>
</file>